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vesta and the Avestan alphab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stan alphabet was invented in the fifth/sixth century A.D.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ill then only orally transmitted sacred texts of the Zoroa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 These texts are known as the Avesta. The language of the Avest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rom other sources, and is therefore simply called Avest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oroastrian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oastrianism is the religion founded by the prophet Zarathustra (or Zor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is called in Greek sources). Zarathustra was an Iranian and live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200 B.C. Zoroastrianism became the state religion of thre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ian empires: the Achaemenids (+/-549-331 B.C.), the Parthians (2nd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C.-224 A.D.) and the Sasanians (224-642 A.D.). In the sev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roastrian Iran was finally defeated by the expansion of Is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nth century a number of Zoroastrians left Iran and migrated to In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known as Parsis (=Persians). In the twentieth century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igration, mostly from India, to the West. In 1984, numbers of beli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stimated as follows: India (mainly Bombay): 92000, Iran: 17000, Pakist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, Britain: 3000, North America: 3000.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) In 1993, the total number of Zoroastrians in North America was estim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siana, Vol. 16. no. 1 (July 1993), p. 1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oastrian teac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athustra taught that there was only one eternal god: Ahura Mazda, "th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" or "Lord Wisdom". Ahura Mazda is wholly wise, good and ju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-powerful, because he has an adversary: Angra Mainyu, "the Evil Spirit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overcome and destroy him that Ahura Mazda made this world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ound where their forces could meet. It is the function of man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hura Mazda in his struggle against evil. It is prophesied that ev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stroyed in the end, and Ahura Mazda's kingdom will be establishe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neither among scholars nor among believers is the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ut most of the statements I put forward here. They are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aken from A handbook of living religions and The Penguin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s (both ed. by John R. Hinnells). See bibliography for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based on the typeface used in the Avesta edition by K.F. Geld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s of 50 characters (two of which are only cosmetic variants of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are 48 different characters), 1 ligature and 5 interpunction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quare brackets and roman numerals are added for convenience.) As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learly in Hoffmann 1971, a few more character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s. Maybe I will try to include those in a next version of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transliteration font (called AvestaTransliteration) is inclu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contains the characters normally used to transliterate Avestan in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The keystroke for a particular Avestan character in Avesta,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vestaTransliteration, produces the transliteration of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ards the transliteration: no scientific or linguistic correct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The object was to follow tradition, keep the transliteration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retain a one-to-one relation between different Avestan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, I followed, with a few exceptions, the transliteratio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n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sta is available in PostScript and TrueType format for both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-compatibles running Microsoft Windows. PostScript and TrueType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to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stScript font, you need a PostScript printer, or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printer. If you want to see the PostScript font on your screen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bitmap), you need Adobe Type Manager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ueType font, System 6 (with the TrueType In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/DA Mover 4.1) or System 7 is needed. System 7 is recommended, an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stScript font, you need Windows 3.0 or later and Adobe Ty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 The TrueType font requires 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stan is written from right to left, so it's handy if you have a w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right-to-left text entry. If you don't, you'll have to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ner, Karl Friedrich (ed.). Avesta : the sacred books of the Parsis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ttgart, 1886-18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mesteter, James (transl.). The Zend-Avesta : part 1 : the Vendidad. - O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. - (The sacred books of the East ; vol.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mesteter, James (transl.). The Zend-Avesta : part 2 : The Sirozahs, Yas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yayesh. - Oxford, 1883. - (The sacred books of the East ; vol.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s, Lawrence H. (transl.). The Zend-Avesta : part 3 : The Yasna, Vispa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nagan, Gahs, and miscellaneous fragments. - Oxford, 1887. - (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f the East ; vol. 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holomae, Christian. Altiranisches Woerterbuch : zusammen mit den Nach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arbeiten. - Berlin [etc.], 1979. - reprint of the ed. Stras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4-19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n, Karl. 'Zum Zeicheninventar der Avesta-Schrift'. In: Festgabe deut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isten zur 2500 Jahrfeier Irans, p. 64-73. - Stuttgart, 19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in: Hoffmann, Karl. Aufsaetze zur Indoiranistik, vol. 1, p. 316-326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sbaden, 19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A.V. Williams. Avesta reader : first series : easier texts,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- New York, 1975. - repr. of the ed. Stuttgart, 1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lt, Hans. Avesta reader : texts, notes, glossary and index. - Strass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lt, Hans. Awestisches Elementarbuch. - Heidelberg, 19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e, Mary. Zoroastrians : their religious beliefs and practices. -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.], 1987. - first publ. 19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ce, Mary. (ed. and transl.). Textual sources for the study of Zoroastri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cago, 1990. - first publ.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ells, John R. (ed.) The Penguin dictionary of religions. - London,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ells, John R. (ed.) A handbook of living religions. - London, 1991.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. 19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osian, S.A. The Zoroastrian faith : tradition and modern research. -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etc.]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 e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TA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ASNA_30.TXT (a textfile containing the Avestan text of Yasna 30, a hy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art of the Gath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TA__.PFB and AVESTA__.PFM (the Avesta PostScript Type 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STA__.TTF (the Avesta True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_____.PFB and AVT_____.PFM (the AvestaTransliteration PostScript Type 1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_____.TTF (the AvestaTransliteration TrueTyp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is free to use, copy and give away. If you find a use for i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suggestions or comments, please let me know.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Piet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nixstraat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6 XT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jpk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Pieter Ku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, Febr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